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wip 2.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nico Technologies Ltd. , Author: Ivan Delamer &lt;delamer@inicotech.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by Marc Boucher, Services Informatiques (MBSI)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Axon Digital Design B.V., The Netherl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Inico Technologies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8 Global Election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imon Goldschmid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Swedish Institute of Computer Scien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Axon Digital Design B.V., The Netherl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ased on XySSL: Copyright (C) 2006-2008  Christophe Devi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7 Global Election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2001 by Cognizant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aul Bakker &lt;polarsslmaintainer at polarssl dot 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The MINIX 3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imon Goldschmid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Verisure Innovation AB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ed from uIP resolv.c Copyright (c) 2002-2003, Adam Dunke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IP version Copyright (c) 2002-2003, Adam Dunke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Benjamin Aig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wedish Institute of Computer Scien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2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imon Goldschmid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Carnegie Mellon Univers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Francis.Dupont@inria.fr, GIE DYADE, Alain.Durand@imag.fr, IMAG, Jean-Luc.Richier@imag.fr, IMAG-LS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Leon Woestenberg &lt;leon.woestenberg@axon.tv&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Swedish Institute of Computer Scien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ITEL Technologies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Elias Oenal and Dirk Ziegelme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imon Goldschmid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imon Goldschmidt &lt;goldsimon@gmx.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ported from uIP resolv.c Copyright (c) 2002-2003, Adam Dunkels.&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imon Goldschmidt &lt;goldsimon@gmx.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tinydir authors: - Cong Xu - Lautis Sun - Baudouin Feildel - Andargor &lt;andargor@yahoo.com&g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Leon Woestenberg &lt;leon.woestenberg@axon.tv&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by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Leon Woestenberg &lt;leon.woestenberg@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2000 Carnegie Mellon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2004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Swedish Institute of Computer Scien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Global Election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Deltatee Enterprises Ltd. 2013 All rights reserved. &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ominik Spies &lt;kontakt@dspies.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irk Ziegelmei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Marc Boucher, Services Informatiques (MBSI)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by Global Election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Dave Furfero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nico Technologies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02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Deltatee Enterprises Ltd. 2013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The Australian National Univers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Swedish Institute of Computer Scien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Eric Rosenquis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imon Goldschmid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2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7 by Global Election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irk Ziegelme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Erik Andersson &lt;erian747@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Axon Digital Design B.V., The Netherl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Frédéric Bernon, Simon Goldschmid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Elias Oe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oel Cunningham, Garmin International, Inc. &lt;joel.cunningham@garmi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Erik Anders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ommi Komulaine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6, 1997 Francis.Dupont@inria.fr, INRIA Rocquencourt, Alain.Durand@imag.fr, IMAG, Jean-Luc.Richier@imag.fr, IMAG-LS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Axon Digital Design B.V., The Netherland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Y0qlFLpHbrZH/KbZf5Q27+XJj7bsEP0q5KA5mDXrsdrJwtWfY8nnHbaab+Y3gkedoTzBJLr
lhBCJEabhW+3CTG0oZLVLQvPcjvFG2q8ChU2XggAlZeOhOC0ONBMS1WZJWQqKskGkMVkkQay
0xMRwTn0N2YUwjf5LcyGw/cEXD709Joq69eSRRWmMw6xW/593qbxP6wn55ehwAdCXz6Tr0XY
Hq+lC19dsASU/NWuC0</vt:lpwstr>
  </property>
  <property fmtid="{D5CDD505-2E9C-101B-9397-08002B2CF9AE}" pid="3" name="_2015_ms_pID_7253431">
    <vt:lpwstr>tuGSk9EHDgL9E90t/RfHYz9xHsTFpPtkHae+Kld/R5HOUL0Rgkqs71
+VV8L1+sPmj3CrqoiwK090opLS+MvtHNWcJ7Smg7KA40BWVtgUAX5jo5U5fDvSz3FWPh4UEJ
f3fXwRF0BvUs/OtcYxh7rCPFJmUBfN8aCzjslUEYC7NJXNcQ1PzeOJLuX8DlhLA4hWvKZy2T
ZFMHfPTubNVw/RJi0ycJlQNQhGzbcfsOMKgm</vt:lpwstr>
  </property>
  <property fmtid="{D5CDD505-2E9C-101B-9397-08002B2CF9AE}" pid="4" name="_2015_ms_pID_7253431_00">
    <vt:lpwstr>_2015_ms_pID_7253431</vt:lpwstr>
  </property>
  <property fmtid="{D5CDD505-2E9C-101B-9397-08002B2CF9AE}" pid="5" name="_2015_ms_pID_7253432">
    <vt:lpwstr>0mHWG8KhjwnSthrPXk910LCT3xyRNBdYdbEI
aZ0GlrJV4JxgGkofQZHLIpY2eeW3RGOwp48wXYxRM1ovtlCLm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685</vt:lpwstr>
  </property>
</Properties>
</file>